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GYAR KERESKEDELMI ÉS IPARKAMAR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INTVIZSG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képesítés azonosító száma, megnevezése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3 522 02 0000 00 00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űtő-és klímaberendezés-szerelő, karbantartó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MAI GYAKORLATI FELAD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1. feladat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képzési évfolyamok száma: 2 - 3</w:t>
      </w:r>
    </w:p>
    <w:p>
      <w:pPr>
        <w:pStyle w:val="Normal"/>
        <w:rPr>
          <w:b/>
          <w:b/>
        </w:rPr>
      </w:pPr>
      <w:r>
        <w:rPr>
          <w:b/>
        </w:rPr>
        <w:t>Szintvizsga időpontja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2 éves szakképesítés esetén második félév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3 éves szakképesítés esetén harmadik félév után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A szintvizsga időtartama:</w:t>
        <w:tab/>
        <w:t>Fémek kézi megmunkálása</w:t>
        <w:tab/>
        <w:t>(1.a feladat) 120 perc</w:t>
      </w:r>
    </w:p>
    <w:p>
      <w:pPr>
        <w:pStyle w:val="Normal"/>
        <w:rPr/>
      </w:pPr>
      <w:r>
        <w:rPr>
          <w:b/>
        </w:rPr>
        <w:tab/>
        <w:tab/>
        <w:tab/>
        <w:tab/>
        <w:t>Rézcső alakítás és forrasztási feladat (1.b feladat) 180 perc</w:t>
      </w:r>
    </w:p>
    <w:p>
      <w:pPr>
        <w:pStyle w:val="Normal"/>
        <w:rPr/>
      </w:pPr>
      <w:r>
        <w:rPr>
          <w:b/>
        </w:rPr>
        <w:tab/>
        <w:tab/>
        <w:tab/>
        <w:tab/>
        <w:t>Gázhegesztés PF helyzetben (1.c feladat) 60 perc</w:t>
      </w:r>
    </w:p>
    <w:p>
      <w:pPr>
        <w:pStyle w:val="Normal"/>
        <w:rPr/>
      </w:pPr>
      <w:r>
        <w:rPr>
          <w:b/>
        </w:rPr>
        <w:tab/>
        <w:tab/>
        <w:tab/>
        <w:tab/>
        <w:t>Összesen:  360 per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szintvizsgán elérhető pontszám: 100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40"/>
          <w:szCs w:val="40"/>
        </w:rPr>
        <w:t>1.a. feladat</w:t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émek kézi megmunkálása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eladatra fordítható idő: 120 perc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szítse el a mellékelt rajz alapján az Alakos lap II. megnevezésű munkadarabo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ag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1 db S235JRG2C+C húzott minőségű 61x40x4 nyersméretű laposacé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ép-szerszám és mérőeszköz igén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érőeszközök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db 150-es 0,05 pontosságú tolómérő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db 60x100 talpas acél derékszög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db rádiuszsablon R10 rádiuszhoz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db mechanikai szögmérő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db 300-as acélvonalz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rszámok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 satu munkapadra szerelv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200-as laposreszelő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 db 200-as lapos simítóreszel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kézi fémfűrés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kalapác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pontoz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karct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körz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Ø4,8 csigafúró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Ø 5,8 csigafúr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Ø 6 kézidörzs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M6 menetfúrókészl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forgatóva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épigén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 db asztali fúrógép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100-as gépsat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gyéb segédanyagok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Kenőanya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géprong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űveleti utasítá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Tanulmányozza a munkadarab rajzát és alakítson ki megfelelő munkarende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Ellenőrizze a munkadarab készítéséhez biztosított nyersméretű anyag technológiai utasítás szerinti megfelelőségé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Ellenőrizze, hogy a kapott szerszámok a biztonságos munkavégzéshez alkalmasak és elegendőek lesznek-e!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Vegyen fel a helyes méretek kialakításához bázisfelülete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munkadarab előrajzolásá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Szükség szerint pontozással jelölje ki a furatok és ívek középpontjá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fúrási és ívmegmunkálási feladatoka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fűrészelési feladatoka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reszelési feladatokat!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Az alkatrész élein keletkezett sorját távolítsa el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Ellenőrizze az alkatrész méretei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reszelt felületek finomításá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A megfelelő méretű furatba végezze el a menetfúrás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z alkatrész-megmunkálás befejező műveletei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ismét a fontos méretek ellenőrzésé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Lássa el megfelelő azonosítóval (sorszám, vagy más jel) a munkadarabo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Tisztítsa meg a munkadarabo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dja le a munkadarabot a vizsgabizottság tagjának, vagy a kijelölt személy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14400</wp:posOffset>
            </wp:positionH>
            <wp:positionV relativeFrom="paragraph">
              <wp:posOffset>-1089660</wp:posOffset>
            </wp:positionV>
            <wp:extent cx="7417435" cy="106299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743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564"/>
        <w:gridCol w:w="720"/>
        <w:gridCol w:w="2880"/>
        <w:gridCol w:w="1440"/>
        <w:gridCol w:w="1440"/>
      </w:tblGrid>
      <w:tr>
        <w:trPr>
          <w:trHeight w:val="497" w:hRule="atLeast"/>
        </w:trPr>
        <w:tc>
          <w:tcPr>
            <w:tcW w:w="990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zintvizsga szakmai gyakorlati feladat értékelése</w:t>
            </w:r>
          </w:p>
        </w:tc>
      </w:tr>
      <w:tr>
        <w:trPr>
          <w:trHeight w:val="678" w:hRule="atLeast"/>
        </w:trPr>
        <w:tc>
          <w:tcPr>
            <w:tcW w:w="990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1.a  Vizsgafeladat</w:t>
            </w:r>
          </w:p>
        </w:tc>
      </w:tr>
      <w:tr>
        <w:trPr>
          <w:trHeight w:val="672" w:hRule="atLeast"/>
        </w:trPr>
        <w:tc>
          <w:tcPr>
            <w:tcW w:w="70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izsgázó neve: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A vizsga ideje:</w:t>
            </w:r>
          </w:p>
        </w:tc>
      </w:tr>
      <w:tr>
        <w:trPr>
          <w:trHeight w:val="666" w:hRule="atLeast"/>
        </w:trPr>
        <w:tc>
          <w:tcPr>
            <w:tcW w:w="70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eladat:</w:t>
            </w:r>
            <w:r>
              <w:rPr/>
              <w:t xml:space="preserve"> az </w:t>
            </w:r>
            <w:r>
              <w:rPr>
                <w:b/>
                <w:u w:val="single"/>
              </w:rPr>
              <w:t>alakoslap II</w:t>
            </w:r>
            <w:r>
              <w:rPr/>
              <w:t xml:space="preserve"> elkészítése.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65" w:hanging="26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:</w:t>
            </w:r>
          </w:p>
        </w:tc>
        <w:tc>
          <w:tcPr>
            <w:tcW w:w="32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Értékelés tárgya: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űrés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Adható pont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>Elért pont:</w:t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foglaló méretek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 mm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rékszögek a határoló oldalak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10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vertAlign w:val="superscript"/>
              </w:rPr>
              <w:t xml:space="preserve">o </w:t>
            </w:r>
            <w:r>
              <w:rPr/>
              <w:t>letöré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15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 hosszméret és a 25-ös méret (a kivágás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ratok helyze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5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netek merőlegessé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Ø6 H7 fur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10-es lekerekíté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0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PONT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TE:</w:t>
            </w:r>
          </w:p>
        </w:tc>
        <w:tc>
          <w:tcPr>
            <w:tcW w:w="64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ÓVÁHAGYTA: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1.b. feladat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ézcső alakítási és forrasztási feladat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u w:val="single"/>
        </w:rPr>
        <w:t>A feladatra fordítható idő</w:t>
      </w:r>
      <w:r>
        <w:rPr/>
        <w:t xml:space="preserve">: </w:t>
      </w:r>
      <w:r>
        <w:rPr>
          <w:sz w:val="28"/>
          <w:szCs w:val="28"/>
        </w:rPr>
        <w:t>180 per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észítse el a mellékelt műhelyrajz alapján a „</w:t>
      </w:r>
      <w:r>
        <w:rPr>
          <w:b/>
          <w:sz w:val="28"/>
          <w:szCs w:val="28"/>
        </w:rPr>
        <w:t>rézcsőalakítás és forrasztási</w:t>
      </w:r>
      <w:r>
        <w:rPr>
          <w:sz w:val="28"/>
          <w:szCs w:val="28"/>
        </w:rPr>
        <w:t>” elnevezésű feladato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nyag, szerszám és mérőeszköz szükséglet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yag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Ø 15-ös lágy rézcs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Ø 12-es lágy rézcs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Ø 10-es lágy rézcs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Ø 8-as lágy rézcső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-</w:t>
        <w:tab/>
        <w:t>Schrader szele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ép-szerszámigény: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-</w:t>
        <w:tab/>
        <w:t>1 db keményforrasztásra kialakított munkahely vagy gázhegesztő állá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-</w:t>
        <w:tab/>
        <w:t>gáztömörség vizsgálatra kialakított próbahely (pl. nitrogénpalack reduktorral, flexibilis csővel, zárócsappal, mérőműszerrel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-</w:t>
        <w:tab/>
        <w:t>1 db asztali vagy kézi fúrógép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1 db Ø6 csigafúró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-</w:t>
        <w:tab/>
        <w:t>1 db pontozó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-</w:t>
        <w:tab/>
        <w:t>1 db kalapác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rézcsőhajlító szerszám Ø6- 8- 10-12-es csőhöz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200 mm lapos előreszel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/>
      </w:pPr>
      <w:r>
        <w:rPr>
          <w:sz w:val="28"/>
          <w:szCs w:val="28"/>
        </w:rPr>
        <w:t>1 db 200 mm lapos kerekreszel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/>
      </w:pPr>
      <w:r>
        <w:rPr>
          <w:sz w:val="28"/>
          <w:szCs w:val="28"/>
        </w:rPr>
        <w:t>1 db kézi fémfűrész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rajztű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görgős rézcsővág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rézcső sorjáz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drótkef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érőeszközök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acélvonalzó vagy mérőszala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egédanyagok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forrasz anyag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szivárgás kereső spra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géprong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Javasolt műveleti sorrend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anulmányozza a rajzot, ellenőrizze a kapott alapanyagot, szerszámokat, tervezze meg az optimális összeállítási sorrende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jlítsa meg a szükséges íveke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arabolja le a szükséges hosszakat és sorjázza a csővégeke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Állítsa össze a feladat alkatrészeit, ellenőrizze a méreteke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égezze el a forrasztásoka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 kihűlt ellenőrizze a méreteke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isztítsa meg a munkadarabot!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Végezze el a gáztömörségi vizsgálatot a vizsgabizottság vagy az általa kijelölt személy jelenlétéb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1417" w:right="1417" w:gutter="0" w:header="720" w:top="19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823976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23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9"/>
          <w:type w:val="nextPage"/>
          <w:pgSz w:w="11906" w:h="16838"/>
          <w:pgMar w:left="1417" w:right="1417" w:gutter="0" w:header="720" w:top="1977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564"/>
        <w:gridCol w:w="3600"/>
        <w:gridCol w:w="1440"/>
        <w:gridCol w:w="1440"/>
      </w:tblGrid>
      <w:tr>
        <w:trPr>
          <w:trHeight w:val="497" w:hRule="atLeast"/>
        </w:trPr>
        <w:tc>
          <w:tcPr>
            <w:tcW w:w="99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zintvizsga szakmai gyakorlati feladat értékelése</w:t>
            </w:r>
          </w:p>
        </w:tc>
      </w:tr>
      <w:tr>
        <w:trPr>
          <w:trHeight w:val="678" w:hRule="atLeast"/>
        </w:trPr>
        <w:tc>
          <w:tcPr>
            <w:tcW w:w="99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1.b  Vizsgafeladat</w:t>
            </w:r>
          </w:p>
        </w:tc>
      </w:tr>
      <w:tr>
        <w:trPr>
          <w:trHeight w:val="672" w:hRule="atLeast"/>
        </w:trPr>
        <w:tc>
          <w:tcPr>
            <w:tcW w:w="7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izsgázó neve: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A vizsga ideje:</w:t>
            </w:r>
          </w:p>
        </w:tc>
      </w:tr>
      <w:tr>
        <w:trPr>
          <w:trHeight w:val="666" w:hRule="atLeast"/>
        </w:trPr>
        <w:tc>
          <w:tcPr>
            <w:tcW w:w="7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eladat:</w:t>
            </w:r>
            <w:r>
              <w:rPr/>
              <w:t xml:space="preserve"> a Rézcső alakítás és forrasztá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65" w:hanging="26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:</w:t>
            </w:r>
          </w:p>
        </w:tc>
        <w:tc>
          <w:tcPr>
            <w:tcW w:w="61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Értékelés tárgya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Adható pont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>Elért pont:</w:t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érethűség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jlítások kivitele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rasz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zsgadarab esztétikai megjelen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ömörségi próba eredmény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PONT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TE:</w:t>
            </w:r>
          </w:p>
        </w:tc>
        <w:tc>
          <w:tcPr>
            <w:tcW w:w="6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ÓVÁHAGYTA: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10"/>
          <w:type w:val="nextPage"/>
          <w:pgSz w:w="11906" w:h="16838"/>
          <w:pgMar w:left="1417" w:right="1417" w:gutter="0" w:header="720" w:top="19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1.c. feladat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ázhegesztés PF helyzetbe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eladatra fordítható idő: 60 per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Készítse el a mellékelt rajz alapján a </w:t>
      </w:r>
      <w:r>
        <w:rPr>
          <w:b/>
          <w:sz w:val="28"/>
          <w:szCs w:val="28"/>
        </w:rPr>
        <w:t>Gázhegesztés PF helyzetben</w:t>
      </w:r>
      <w:r>
        <w:rPr>
          <w:sz w:val="28"/>
          <w:szCs w:val="28"/>
        </w:rPr>
        <w:t xml:space="preserve"> megnevezésű feladato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aga:</w:t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ab/>
        <w:t>2 db 1¼” x 100 mm acélcső S 235 MSZ EN 10025  szabványnak megfelelő ötvözetlen szénacélcs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Hozaganyag: GIII Ø2 hegesztő pál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Hegesztés: A csőtengely a hegesztés ideje alatt rögzítet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édőeszköz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árt munkaruházat, munkavédelmi bakancs, hegesztő szemüve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rszámok, eszközö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arok köször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onalz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Kalapác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Gázhegesztő munkahe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feladat értékelése a mellékelt táblázat alapjá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vasolt műveleti sorrend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Ellenőrizze a kapott csőanyagokat. Szükség esetén sorjázza, tisztítsa meg, ha rozsdás vagy szennyezet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Állítsa be a hegesztési hézago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Válassza ki a megfelelő égőszárat és hozaganyago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Győződjön meg a hegesztő eszközök megfelelőségéről. Állítsa be a szükséges nyomásértékeke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Fűzővarratok elhelyezése, ellenőrzés, szükség esetén egyengeté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Rögzítse az összefűzött csöveket és kezdje el a hegesztés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Ellenőrizze munkáját, majd ha kihűlt tisztítsa meg és adja le. </w:t>
      </w:r>
    </w:p>
    <w:p>
      <w:pPr>
        <w:sectPr>
          <w:headerReference w:type="default" r:id="rId11"/>
          <w:type w:val="nextPage"/>
          <w:pgSz w:w="11906" w:h="16838"/>
          <w:pgMar w:left="1417" w:right="1417" w:gutter="0" w:header="720" w:top="19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87110" cy="7886700"/>
            <wp:effectExtent l="0" t="0" r="0" b="0"/>
            <wp:docPr id="10" name="mso51B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so51BC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564"/>
        <w:gridCol w:w="3600"/>
        <w:gridCol w:w="1440"/>
        <w:gridCol w:w="1440"/>
      </w:tblGrid>
      <w:tr>
        <w:trPr>
          <w:trHeight w:val="497" w:hRule="atLeast"/>
        </w:trPr>
        <w:tc>
          <w:tcPr>
            <w:tcW w:w="99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zintvizsga szakmai gyakorlati feladat értékelése</w:t>
            </w:r>
          </w:p>
        </w:tc>
      </w:tr>
      <w:tr>
        <w:trPr>
          <w:trHeight w:val="678" w:hRule="atLeast"/>
        </w:trPr>
        <w:tc>
          <w:tcPr>
            <w:tcW w:w="99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1.c  Vizsgafeladat</w:t>
            </w:r>
          </w:p>
        </w:tc>
      </w:tr>
      <w:tr>
        <w:trPr>
          <w:trHeight w:val="672" w:hRule="atLeast"/>
        </w:trPr>
        <w:tc>
          <w:tcPr>
            <w:tcW w:w="7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izsgázó neve: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A vizsga ideje:</w:t>
            </w:r>
          </w:p>
        </w:tc>
      </w:tr>
      <w:tr>
        <w:trPr>
          <w:trHeight w:val="666" w:hRule="atLeast"/>
        </w:trPr>
        <w:tc>
          <w:tcPr>
            <w:tcW w:w="7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eladat:</w:t>
            </w:r>
            <w:r>
              <w:rPr/>
              <w:t xml:space="preserve"> a Gázhegesztés PF helyzetben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65" w:hanging="26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:</w:t>
            </w:r>
          </w:p>
        </w:tc>
        <w:tc>
          <w:tcPr>
            <w:tcW w:w="61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Értékelés tárgya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Adható pont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>Elért pont:</w:t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gesztett elemek szintbeli eltérése (egytengelyűség)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gesztett elemek tengelyeinek szöget bezáró eltér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rrat magassá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olvadás mindkét oldal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rrat egyenletessé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gfelelő varratgyö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PONT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TE:</w:t>
            </w:r>
          </w:p>
        </w:tc>
        <w:tc>
          <w:tcPr>
            <w:tcW w:w="6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ÓVÁHAGYTA: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3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15"/>
        <w:gridCol w:w="862"/>
        <w:gridCol w:w="1073"/>
        <w:gridCol w:w="1067"/>
        <w:gridCol w:w="1067"/>
        <w:gridCol w:w="1355"/>
        <w:gridCol w:w="1355"/>
        <w:gridCol w:w="1356"/>
      </w:tblGrid>
      <w:tr>
        <w:trPr/>
        <w:tc>
          <w:tcPr>
            <w:tcW w:w="928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sszesítő tábláza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115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zakma:</w:t>
            </w:r>
          </w:p>
        </w:tc>
        <w:tc>
          <w:tcPr>
            <w:tcW w:w="406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űtő-és klímaberendezés-szerelő, karbantartó</w:t>
            </w:r>
          </w:p>
        </w:tc>
        <w:tc>
          <w:tcPr>
            <w:tcW w:w="406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zsgázó neve vagy sorszáma:</w:t>
            </w:r>
          </w:p>
        </w:tc>
      </w:tr>
      <w:tr>
        <w:trPr>
          <w:trHeight w:val="893" w:hRule="atLeast"/>
        </w:trPr>
        <w:tc>
          <w:tcPr>
            <w:tcW w:w="11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zakma szám:</w:t>
            </w:r>
          </w:p>
        </w:tc>
        <w:tc>
          <w:tcPr>
            <w:tcW w:w="406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3 522 02 0000 00 00</w:t>
            </w:r>
          </w:p>
        </w:tc>
        <w:tc>
          <w:tcPr>
            <w:tcW w:w="13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adatra fordítható idő</w:t>
            </w:r>
          </w:p>
        </w:tc>
        <w:tc>
          <w:tcPr>
            <w:tcW w:w="13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érhető pontszám</w:t>
            </w:r>
          </w:p>
        </w:tc>
        <w:tc>
          <w:tcPr>
            <w:tcW w:w="13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ért pontszám</w:t>
            </w:r>
          </w:p>
        </w:tc>
      </w:tr>
      <w:tr>
        <w:trPr/>
        <w:tc>
          <w:tcPr>
            <w:tcW w:w="5222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A feladat: fémek kézi és kisgépes megmunkálása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’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 p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2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B feladat: rézcső alakítás és forrasztás</w:t>
            </w:r>
          </w:p>
        </w:tc>
        <w:tc>
          <w:tcPr>
            <w:tcW w:w="13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0’</w:t>
            </w:r>
          </w:p>
        </w:tc>
        <w:tc>
          <w:tcPr>
            <w:tcW w:w="13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 p</w:t>
            </w:r>
          </w:p>
        </w:tc>
        <w:tc>
          <w:tcPr>
            <w:tcW w:w="1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2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C feladat: gázhegesztés PF helyzetben</w:t>
            </w:r>
          </w:p>
        </w:tc>
        <w:tc>
          <w:tcPr>
            <w:tcW w:w="13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’</w:t>
            </w:r>
          </w:p>
        </w:tc>
        <w:tc>
          <w:tcPr>
            <w:tcW w:w="13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 p</w:t>
            </w:r>
          </w:p>
        </w:tc>
        <w:tc>
          <w:tcPr>
            <w:tcW w:w="1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2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Összesen:</w:t>
            </w:r>
          </w:p>
        </w:tc>
        <w:tc>
          <w:tcPr>
            <w:tcW w:w="13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60’</w:t>
            </w:r>
          </w:p>
        </w:tc>
        <w:tc>
          <w:tcPr>
            <w:tcW w:w="13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 p</w:t>
            </w:r>
          </w:p>
        </w:tc>
        <w:tc>
          <w:tcPr>
            <w:tcW w:w="13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522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ztályozó táblázat</w:t>
            </w:r>
          </w:p>
        </w:tc>
        <w:tc>
          <w:tcPr>
            <w:tcW w:w="40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zsgázó osztályzata:</w:t>
            </w:r>
          </w:p>
        </w:tc>
      </w:tr>
      <w:tr>
        <w:trPr>
          <w:trHeight w:val="891" w:hRule="atLeast"/>
        </w:trPr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 – 51 pont</w:t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2 – 65 pont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6 – 79 pont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0 – 91 pont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2 – 100 pont</w:t>
            </w:r>
          </w:p>
        </w:tc>
        <w:tc>
          <w:tcPr>
            <w:tcW w:w="40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Értékelte:</w:t>
            </w:r>
          </w:p>
        </w:tc>
      </w:tr>
      <w:tr>
        <w:trPr>
          <w:trHeight w:val="1231" w:hRule="atLeast"/>
        </w:trPr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elégtelen</w:t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elégséges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epes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ó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les</w:t>
            </w:r>
          </w:p>
        </w:tc>
        <w:tc>
          <w:tcPr>
            <w:tcW w:w="40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zsgabizottság elnöke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wmf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image" Target="media/image3.jpeg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36:00Z</dcterms:created>
  <dc:creator>Farkas György</dc:creator>
  <dc:description/>
  <dc:language>en-US</dc:language>
  <cp:lastModifiedBy>Tanmuhely</cp:lastModifiedBy>
  <cp:lastPrinted>2010-10-04T08:22:00Z</cp:lastPrinted>
  <dcterms:modified xsi:type="dcterms:W3CDTF">2010-10-06T11:46:00Z</dcterms:modified>
  <cp:revision>87</cp:revision>
  <dc:subject/>
  <dc:title>MAGYAR KERESKEDELMI ÉS IPARKAMARA</dc:title>
</cp:coreProperties>
</file>