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 (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/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0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sen 15 db almás lepényt sárga linzer tészta, és alma töltelék felhasználásával,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Sárga linzer tészta előállítás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ma töltelék készítés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Almás lepény készítése: tésztalap nyújtás, elősütés, töltés, lepény befedése tésztalappal, lekenés, sütés, szeletelés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zemélyi és termékkészítés higiénia előírásainak betartás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nkaszervezési feladatok végzése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37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10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szel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gókés, zöldség tisztítóké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fólia a tészta lefedés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6pt;width:89.9pt;height:18pt" coordorigin="7200,252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25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nyagok előkészítése: liszt szitálása, tojás mosása, - szétválasztása, zsiradék hőmérséklet beállítása,, alma tisztítása, reszelése, eszközök előkészítése.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pt;width:89.9pt;height:18pt" coordorigin="7200,120" coordsize="1798,360">
                <v:shape id="shape_0" fillcolor="white" stroked="t" o:allowincell="f" style="position:absolute;left:7200;top:12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2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árga linzer tészta gyúrása, tészta állaga, pihentetés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.6pt;width:89.9pt;height:18pt" coordorigin="7200,92" coordsize="1798,360">
                <v:shape id="shape_0" fillcolor="white" stroked="t" o:allowincell="f" style="position:absolute;left:7200;top:9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9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lma töltelékkészítés szakszerűsége, a töltelék íze,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Almás lepény készítése: tésztalap nyújtása, elősütése, lekenése, szórása, töltelék egyenletes szétterítése, befedése tésztalappal, lekenése, mintáz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Almás lepény sütése, megfelelő sütési hőmérséklet, mód és idő kiválasz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    Almás lepény szeletelése, a szeletelés és a tömeg egyenletesség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35pt;width:89.9pt;height:18pt" coordorigin="7200,47" coordsize="1798,360">
                <v:shape id="shape_0" fillcolor="white" stroked="t" o:allowincell="f" style="position:absolute;left:7200;top:47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47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Higiéniai és munkavédelmi előírások betartása,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 munka szervezése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 előírásainak betartása,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 Munkafolyamatok szervezése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72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Kéziszerszámok szakszerű használata.</w:t>
      </w:r>
    </w:p>
    <w:p>
      <w:pPr>
        <w:pStyle w:val="Normal"/>
        <w:ind w:left="72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ind w:left="90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108" w:hanging="360"/>
        <w:jc w:val="both"/>
        <w:rPr/>
      </w:pPr>
      <w:r>
        <w:rPr>
          <w:b/>
          <w:sz w:val="28"/>
          <w:szCs w:val="28"/>
        </w:rPr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173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25pt;width:89.9pt;height:18pt" coordorigin="7200,105" coordsize="1798,360">
                <v:shape id="shape_0" fillcolor="white" stroked="t" o:allowincell="f" style="position:absolute;left:7200;top:10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0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Összesen: 100 pont</w: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yersanyagok gépek előkészítő művelete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rga linzer tészta előáll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 töltelék készí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Uzsonnasütemények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más lepény készítése: tésztalap nyújtás, elősütés, töltés, lepény befedése tésztalappal, lekenés, </w:t>
            </w:r>
          </w:p>
          <w:p>
            <w:pPr>
              <w:pStyle w:val="Normal"/>
              <w:rPr/>
            </w:pPr>
            <w:r>
              <w:rPr/>
              <w:t>sütés, szeletelé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</w:t>
            </w:r>
            <w:r>
              <w:rPr/>
              <w:t xml:space="preserve">, </w:t>
            </w:r>
            <w:r>
              <w:rPr>
                <w:b/>
              </w:rPr>
              <w:t>élelmiszerbiztonsági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és termékkészítés higiénia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,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felhasználás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>
                <w:rFonts w:eastAsia="Arial Unicode MS"/>
              </w:rPr>
            </w:pPr>
            <w:r>
              <w:rPr>
                <w:rFonts w:eastAsia="Arial Unicode MS"/>
              </w:rPr>
              <w:t>Helyes technológia alkalmazása,</w:t>
            </w:r>
          </w:p>
          <w:p>
            <w:pPr>
              <w:pStyle w:val="Normal"/>
              <w:ind w:right="214" w:hanging="0"/>
              <w:rPr/>
            </w:pPr>
            <w:r>
              <w:rPr>
                <w:rFonts w:eastAsia="Arial Unicode MS"/>
              </w:rPr>
              <w:t xml:space="preserve">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formai megjelené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esztétikai h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intvizsga elnök aláírása</w:t>
      </w:r>
      <w:r>
        <w:rPr/>
        <w:t xml:space="preserve">  :  </w:t>
      </w:r>
      <w:r>
        <w:rPr>
          <w:b/>
        </w:rPr>
        <w:t>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10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9:55:00Z</dcterms:created>
  <dc:creator>Kemény Andrásné</dc:creator>
  <dc:description/>
  <cp:keywords/>
  <dc:language>en-US</dc:language>
  <cp:lastModifiedBy>Kemény Andrásné</cp:lastModifiedBy>
  <dcterms:modified xsi:type="dcterms:W3CDTF">2011-10-19T14:02:00Z</dcterms:modified>
  <cp:revision>28</cp:revision>
  <dc:subject/>
  <dc:title>MAGYAR KERESKEDELMI ÉS IPARKAMARA</dc:title>
</cp:coreProperties>
</file>