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3 522 02 0000 00 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űtő-és klímaberendezés-szerelő, karbantart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zési évfolyamok száma: 2 - 3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a időtartama:</w:t>
        <w:tab/>
        <w:t>Fémek kézi megmunkálása</w:t>
        <w:tab/>
        <w:t>(1.a feladat) 120 perc</w:t>
      </w:r>
    </w:p>
    <w:p>
      <w:pPr>
        <w:pStyle w:val="Normal"/>
        <w:rPr/>
      </w:pPr>
      <w:r>
        <w:rPr>
          <w:b/>
        </w:rPr>
        <w:tab/>
        <w:tab/>
        <w:tab/>
        <w:tab/>
        <w:t>Rézcső alakítás és forrasztási feladat (1.b feladat) 180 perc</w:t>
      </w:r>
    </w:p>
    <w:p>
      <w:pPr>
        <w:pStyle w:val="Normal"/>
        <w:rPr/>
      </w:pPr>
      <w:r>
        <w:rPr>
          <w:b/>
        </w:rPr>
        <w:tab/>
        <w:tab/>
        <w:tab/>
        <w:tab/>
        <w:t>Gázhegesztés PF helyzetben (1.c feladat) 60 perc</w:t>
      </w:r>
    </w:p>
    <w:p>
      <w:pPr>
        <w:pStyle w:val="Normal"/>
        <w:rPr/>
      </w:pPr>
      <w:r>
        <w:rPr>
          <w:b/>
        </w:rPr>
        <w:tab/>
        <w:tab/>
        <w:tab/>
        <w:tab/>
        <w:t>Összesen:  36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1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émek kézi megmunkálása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adatra fordítható idő: 120 per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ítse el a mellékelt rajz alapján az Alakos lap II. megnevezésű munkadara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db S235JRG2C+C húzott minőségű 61x40x4 nyersméretű laposac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-szerszám és mérőeszköz 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őeszközök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150-es 0,05 pontosságú toló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60x100 talpas acél derékszög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rádiuszsablon R10 rádiuszhoz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mechanikai szög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300-as acélvonal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szám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 satu munkapadra szerel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200-as laposreszelő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ézi fémfűré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alapác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ponto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arct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ör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4,8 csigafúr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Ø 5,8 csigafúr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 6 kézidörzs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M6 menetfúrókész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forgatóv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 db asztali fúrógép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100-as gépsa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segédanya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Kenőany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gépron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1089660</wp:posOffset>
            </wp:positionV>
            <wp:extent cx="7417435" cy="10629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74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720"/>
        <w:gridCol w:w="288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.a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z </w:t>
            </w:r>
            <w:r>
              <w:rPr>
                <w:b/>
                <w:u w:val="single"/>
              </w:rPr>
              <w:t>alakoslap II</w:t>
            </w:r>
            <w:r>
              <w:rPr/>
              <w:t xml:space="preserve"> elkészítése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űrés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foglaló méretek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 a határoló oldalak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 xml:space="preserve">o </w:t>
            </w:r>
            <w:r>
              <w:rPr/>
              <w:t>letör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hosszméret és a 25-ös méret (a kivágás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atok helyz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etek merőlegessé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6 H7 fur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10-es lekerekíté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ézcső alakítási és forrasztási felad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A feladatra fordítható idő</w:t>
      </w:r>
      <w:r>
        <w:rPr/>
        <w:t xml:space="preserve">: </w:t>
      </w:r>
      <w:r>
        <w:rPr>
          <w:sz w:val="28"/>
          <w:szCs w:val="28"/>
        </w:rPr>
        <w:t>180 pe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ítse el a mellékelt műhelyrajz alapján a „</w:t>
      </w:r>
      <w:r>
        <w:rPr>
          <w:b/>
          <w:sz w:val="28"/>
          <w:szCs w:val="28"/>
        </w:rPr>
        <w:t>rézcsőalakítás és forrasztási</w:t>
      </w:r>
      <w:r>
        <w:rPr>
          <w:sz w:val="28"/>
          <w:szCs w:val="28"/>
        </w:rPr>
        <w:t>” elnevezésű feladat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5-ö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2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0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8-as lágy rézcső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Schrader szel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ép-szerszámigény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1 db keményforrasztásra kialakított munkahely vagy gázhegesztő állá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gáztömörség vizsgálatra kialakított próbahely (pl. nitrogénpalack reduktorral, flexibilis csővel, zárócsappal, mérőműszerrel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asztali vagy kézi fúrógé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1 db Ø6 csigafúr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pontoz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kalapác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rézcsőhajlító szerszám Ø6- 8- 10-12-es csőhöz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200 mm lapos kerek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kézi fémfűr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ajzt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görgős rézcsővág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ézcső sorjáz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drótke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rő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acélvonalzó vagy mérősza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forrasz anyag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szivárgás kereső spra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Javasolt műveleti sor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nulmányozza a rajzot, ellenőrizze a kapott alapanyagot, szerszámokat, tervezze meg az optimális összeállítási sorrend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jlítsa meg a szükséges ív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rabolja le a szükséges hosszakat és sorjázza a csővég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Állítsa össze a feladat alkatrészeit,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égezze el a forrasztásoka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 kihűlt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sztítsa meg a munkadarabot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égezze el a gáztömörségi vizsgálatot a vizsgabizottság vagy az általa kijelölt személy jelenlété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82397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3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20" w:top="1977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.b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Rézcső alakítás és forrasztá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ethűsé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jlítások kivitel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asz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zsgadarab esztétikai megjelen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mörségi próba eredmé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1.c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ázhegesztés PF helyzetb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ladatra fordítható idő: 6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Készítse el a mellékelt rajz alapján a </w:t>
      </w:r>
      <w:r>
        <w:rPr>
          <w:b/>
          <w:sz w:val="28"/>
          <w:szCs w:val="28"/>
        </w:rPr>
        <w:t>Gázhegesztés PF helyzetben</w:t>
      </w:r>
      <w:r>
        <w:rPr>
          <w:sz w:val="28"/>
          <w:szCs w:val="28"/>
        </w:rPr>
        <w:t xml:space="preserve"> megnevezésű felada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a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2 db 1¼” x 100 mm acélcső S 235 MSZ EN 10025  szabványnak megfelelő ötvözetlen szénacélcs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zaganyag: GIII Ø2 hegesztő pál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Hegesztés: A csőtengely a hegesztés ideje alatt rögzít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dőeszkö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árt munkaruházat, munkavédelmi bakancs, hegesztő szemüv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számok, 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arok köször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onal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lapá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ázhegesztő munkah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adat értékelése a mellékelt táblázat alapj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olt műveleti sorren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llenőrizze a kapott csőanyagokat. Szükség esetén sorjázza, tisztítsa meg, ha rozsdás vagy szennyezet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Állítsa be a hegesztési héz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Válassza ki a megfelelő égőszárat és hozagany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Győződjön meg a hegesztő eszközök megfelelőségéről. Állítsa be a szükséges nyomásértékek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Fűzővarratok elhelyezése, ellenőrzés, szükség esetén 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Rögzítse az összefűzött csöveket és kezdje el a hegeszt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Ellenőrizze munkáját, majd ha kihűlt tisztítsa meg és adja le. </w:t>
      </w:r>
    </w:p>
    <w:p>
      <w:pPr>
        <w:sectPr>
          <w:headerReference w:type="default" r:id="rId11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7110" cy="7886700"/>
            <wp:effectExtent l="0" t="0" r="0" b="0"/>
            <wp:docPr id="10" name="mso51B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51BC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.c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Gázhegesztés PF helyzetbe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szintbeli eltérése (egytengelyűség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tengelyeinek szöget bezáró eltér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magas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olvadás mindkét olda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egyenletessé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elelő varratgy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15"/>
        <w:gridCol w:w="862"/>
        <w:gridCol w:w="1073"/>
        <w:gridCol w:w="1067"/>
        <w:gridCol w:w="1067"/>
        <w:gridCol w:w="1355"/>
        <w:gridCol w:w="1355"/>
        <w:gridCol w:w="1356"/>
      </w:tblGrid>
      <w:tr>
        <w:trPr/>
        <w:tc>
          <w:tcPr>
            <w:tcW w:w="92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ítő tábláz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15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:</w:t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űtő-és klímaberendezés-szerelő, karbantartó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neve vagy sorszáma:</w:t>
            </w:r>
          </w:p>
        </w:tc>
      </w:tr>
      <w:tr>
        <w:trPr>
          <w:trHeight w:val="893" w:hRule="atLeast"/>
        </w:trPr>
        <w:tc>
          <w:tcPr>
            <w:tcW w:w="1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 szám:</w:t>
            </w:r>
          </w:p>
        </w:tc>
        <w:tc>
          <w:tcPr>
            <w:tcW w:w="40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 522 02 0000 00 00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ra fordítható idő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hető pontszám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t pontszám</w:t>
            </w:r>
          </w:p>
        </w:tc>
      </w:tr>
      <w:tr>
        <w:trPr/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A feladat: fémek kézi és kisgépes megmunkálása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’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B feladat: rézcső alakítás és forrasztás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C feladat: gázhegesztés PF helyzetben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0’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 p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ozó tábláza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osztályzata:</w:t>
            </w:r>
          </w:p>
        </w:tc>
      </w:tr>
      <w:tr>
        <w:trPr>
          <w:trHeight w:val="89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– 51 pont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 – 65 pont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 – 79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 – 91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2 – 100 pon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rtékelte:</w:t>
            </w:r>
          </w:p>
        </w:tc>
      </w:tr>
      <w:tr>
        <w:trPr>
          <w:trHeight w:val="123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légtelen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légséges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s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sgabizottság elnök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wmf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3.jpeg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54:00Z</dcterms:created>
  <dc:creator>Farkas György</dc:creator>
  <dc:description/>
  <dc:language>en-US</dc:language>
  <cp:lastModifiedBy>Tanmuhely</cp:lastModifiedBy>
  <cp:lastPrinted>2010-10-04T08:22:00Z</cp:lastPrinted>
  <dcterms:modified xsi:type="dcterms:W3CDTF">2010-10-06T11:54:00Z</dcterms:modified>
  <cp:revision>2</cp:revision>
  <dc:subject/>
  <dc:title>MAGYAR KERESKEDELMI ÉS IPARKAMARA</dc:title>
</cp:coreProperties>
</file>