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33 542 04 1000 00 00 Kárpitos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modul rendszerű</w:t>
      </w:r>
    </w:p>
    <w:p>
      <w:pPr>
        <w:pStyle w:val="Normal"/>
        <w:ind w:firstLine="2268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GYAKORLATI FELADATA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szintvizsga időtartama: 240 per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érhető pontszám: 100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207" w:hanging="0"/>
        <w:jc w:val="center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33 542 04 1000 00 00 Kárpitos</w:t>
      </w:r>
      <w:r>
        <w:rPr>
          <w:b/>
          <w:sz w:val="24"/>
          <w:szCs w:val="24"/>
        </w:rPr>
        <w:t xml:space="preserve"> szakképesítésnél a szintvizsga időpontja</w:t>
      </w:r>
    </w:p>
    <w:p>
      <w:pPr>
        <w:pStyle w:val="Normal"/>
        <w:autoSpaceDE w:val="false"/>
        <w:ind w:left="20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évfolyam végén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 felada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gyakorlati feladat megnevezése: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ömött foteltámla</w:t>
      </w:r>
      <w:r>
        <w:rPr>
          <w:b/>
          <w:sz w:val="28"/>
        </w:rPr>
        <w:t xml:space="preserve"> elkész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feladat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Készítse el egy tömött foteltámla tartószerelését és alappárnázását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A termék befoglaló mérete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Hosszúság:</w:t>
        <w:tab/>
        <w:t>650 mm</w:t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Szélesség:</w:t>
        <w:tab/>
        <w:t>480 mm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Magasság:</w:t>
        <w:tab/>
        <w:tab/>
        <w:t>a támla aljánál</w:t>
        <w:tab/>
        <w:t>9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a támla tetején</w:t>
        <w:tab/>
        <w:t>60 m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termék leírása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 foteltámla kárpitkerete 60x42 mm-es szelvényméretű fenyő fűrészáruból készült. A keretalkatrészeket dupla ollós csapos fakötés rögzíti egymáshoz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 támla alján 290 mm hosszan egy ék formájú magasítás található. Az ék legmagasabb pontja a keret alján 30 mm. A támla kárpitozásának megfelelő dőlésszöget ezzel az ék alakban kiszabott alkatrésszel érjük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 tartószerelés textilheveder. Hosszirányban 3, keresztirányban 4 szál heveder fu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artószerelés felső hevederezés. A hevederezést rugóvászon /alapvászon/ borítás köve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 foteltámla párnázata hagyományos kárpitozású alappárna, szegezett éllel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észültségi fok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Foteltámla keretszerkezete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feladat munkafolyamatának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ószerelés készíté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 heveder helyeinek kimérése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A hevederek rögzítése a szabályoknak megfelelően /hosszában 3, keresztben 4 szál hevederrel/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ugóvászon rögzít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rnázat készíté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ományos kárpitozású alappárna készítés szegezett éll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nyagtartó öltések készítés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iakasztó szegek ütése a keret oldalába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Párnázó anyag /afrik/ felrakása a formai követelményeknek megfelelően. A kész élmagasság: 50 mm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ormavászon kiakasztás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Átvarrási műveletek. Átvarrás körbe, majd keresztirányban, 6 sorban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Élképzési műveletek, beszegezé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arokvarrások készítés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lső élvarrás /létra vagy láncöltéssel/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ásodik élvarrás /láncöltéssel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ndelkezésre álló anyagok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Alap- és segédanyago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űanyag heve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x16, 25x25 sz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góvász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názó anyag /afrik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vász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rnírspár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Szerszámjegyzék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Görbetű készlet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Egyenes átvarrótű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Szabászolló</w:t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  <w:t>Harapófogó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Mérő- és rajzoló eszközök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Kárpitos kalapács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Hevederfeszítő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8"/>
        </w:rPr>
        <w:t>Szeghúzó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Kitűző tűk</w:t>
      </w:r>
    </w:p>
    <w:p>
      <w:pPr>
        <w:pStyle w:val="Normal"/>
        <w:ind w:left="357" w:firstLine="352"/>
        <w:rPr/>
      </w:pPr>
      <w:r>
        <w:rPr>
          <w:sz w:val="28"/>
          <w:szCs w:val="24"/>
        </w:rPr>
        <w:t>Anyagigazító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914140" cy="741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772150" cy="562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105400" cy="790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/>
      </w:pPr>
      <w:r>
        <w:rPr>
          <w:sz w:val="28"/>
        </w:rPr>
        <w:t>0</w:t>
        <w:tab/>
        <w:t>51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52</w:t>
        <w:tab/>
        <w:t>65 pont</w:t>
        <w:tab/>
        <w:tab/>
        <w:t>(2) elégség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66</w:t>
        <w:tab/>
        <w:t>79 pont</w:t>
        <w:tab/>
        <w:tab/>
        <w:t>(3) közep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80</w:t>
        <w:tab/>
        <w:t>91 pont</w:t>
        <w:tab/>
        <w:tab/>
        <w:t>(4) jó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92</w:t>
        <w:tab/>
        <w:t>100 pont</w:t>
        <w:tab/>
        <w:tab/>
        <w:t>(5) jeles</w:t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Értékelő lap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520"/>
        <w:gridCol w:w="18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űvelet megnev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ható pontsz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ért pontszám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tartószerelés szakszerű kialakí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szCs w:val="28"/>
              </w:rPr>
              <w:t>Hevederek felhely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szCs w:val="28"/>
              </w:rPr>
              <w:t>Rugóvászon rögzít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párnázat szakszerű kialakít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Párnázó anyag felrak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Átvarrási műve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Élképzés, beszegez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Sarokvarr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Élvarr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 feldada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gyakorlati feladat megnevezése: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Ülőke</w:t>
      </w:r>
      <w:r>
        <w:rPr>
          <w:b/>
          <w:sz w:val="28"/>
        </w:rPr>
        <w:t xml:space="preserve"> kárpitozásának elkész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 feladat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Készítse el egy modern kárpitozású ülőke kárpitozását a leírás és a rajz alapján!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A termék befoglaló mérete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agasság:</w:t>
        <w:tab/>
        <w:tab/>
        <w:t>400 mm</w:t>
      </w:r>
    </w:p>
    <w:p>
      <w:pPr>
        <w:pStyle w:val="Normal"/>
        <w:rPr/>
      </w:pPr>
      <w:r>
        <w:rPr>
          <w:sz w:val="28"/>
          <w:szCs w:val="28"/>
        </w:rPr>
        <w:tab/>
        <w:t>Szélesség:</w:t>
        <w:tab/>
        <w:tab/>
        <w:t>55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élység:</w:t>
        <w:tab/>
        <w:tab/>
        <w:t>430 m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termék leírása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 téglalap alaprajzú ülőke oldalai párhuzamosak. A faforgácslap anyagú káva facsavarokkal van összeépítve. A káva felső élére épül szintén facsavarokkal a kárpitozás önhordó tartószerkezete, amely ugyancsak faforgácslap anyag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 tartószerkezetre 50 mm vastag poránhab ragasztandó. A habanyag és a bútorszövet közötti tapadás csökkentésére 100 g/m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 xml:space="preserve"> vlies ker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 párnázat közepén díszítőgombos letűzést kell alkalmazni. A letűző gomb zsinegét a tartószerkezeten készített furaton átvezetve kapcsokkal kell rögzíte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z ülőke bevonó anyaga bútorszöv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 termék alján eltisztázó szövet (molinó) találhat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z ülőke 4 db háromszögletű lábon áll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észültségi fok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Ülőke vázszerkezete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 feladat munkafolyamatának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apozá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/ A kávára ragassza fel a vliest, amit mindenki saját magának szab k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/ Ragassza fel az üléshabot: 560x440x50 mm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/ Ragassza fel az üléshabra a viszkóz vattát (vliest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abá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/ A rendelkezésre álló bútorszövetből szabja le a káva és az ülés szöveté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húzás, varrá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/ Rögzítse fel a kávára a bútorszövetet, majd a találkozásnál lencérnával (10/3) görbetűvel varrja össze!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/ Borítsa be az ülést, igazítsa el a szövetet majd 8/10-es kapcsokkal rögzítse az üléslap aljá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/ Görbetűvel, lencérnával (10/3) varrja össze az ülés 4 sarká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tűzé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/ Az 50 mm átmérőjű farostlemez gombalapra 20 mm vastag szivacsot ragassza fel, majd vágja körb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/ A bútorszövetből kiszabott anyaggal húzza be a gombot!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/ A kész gombot duplán vezetett 10/10-es lencérnával a megfelelő mértékig húzza le az ülőlap közepén lévő furaton át, és kapcsokkal (8/12) rögzítse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égszerelé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/ Az ülőke aljára rögzítse az eltisztázó szövetet (8/1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ndelkezésre álló anyagok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apanyagok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Ülőke váz:</w:t>
        <w:tab/>
        <w:tab/>
        <w:tab/>
        <w:t>490x370x330 mm</w:t>
        <w:tab/>
        <w:tab/>
        <w:tab/>
        <w:tab/>
        <w:tab/>
        <w:t>1 db</w:t>
      </w:r>
    </w:p>
    <w:p>
      <w:pPr>
        <w:pStyle w:val="Normal"/>
        <w:rPr/>
      </w:pPr>
      <w:r>
        <w:rPr>
          <w:sz w:val="28"/>
          <w:szCs w:val="28"/>
        </w:rPr>
        <w:t>Ülőlap (tartószerkezet)</w:t>
        <w:tab/>
        <w:t>550x430x18 mm</w:t>
        <w:tab/>
        <w:tab/>
        <w:tab/>
        <w:tab/>
        <w:tab/>
        <w:t>1 db</w:t>
      </w:r>
    </w:p>
    <w:p>
      <w:pPr>
        <w:pStyle w:val="Normal"/>
        <w:rPr/>
      </w:pPr>
      <w:r>
        <w:rPr>
          <w:sz w:val="28"/>
          <w:szCs w:val="28"/>
        </w:rPr>
        <w:t>Poránhab N-2538</w:t>
        <w:tab/>
        <w:tab/>
        <w:t>560x440x50 mm</w:t>
        <w:tab/>
        <w:tab/>
        <w:tab/>
        <w:tab/>
        <w:tab/>
        <w:t>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zkózvatta 100 g/m</w:t>
      </w:r>
      <w:r>
        <w:rPr>
          <w:rFonts w:cs="Arial" w:ascii="Arial" w:hAnsi="Arial"/>
          <w:sz w:val="28"/>
          <w:szCs w:val="28"/>
        </w:rPr>
        <w:t>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ülésre:</w:t>
        <w:tab/>
        <w:t>720x600 mm</w:t>
        <w:tab/>
        <w:tab/>
        <w:tab/>
        <w:tab/>
        <w:tab/>
        <w:t>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kávára:</w:t>
        <w:tab/>
        <w:t>1800x350 mm</w:t>
        <w:tab/>
        <w:tab/>
        <w:tab/>
        <w:tab/>
        <w:tab/>
        <w:t>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torszövet 140 cm szé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ülésre:</w:t>
        <w:tab/>
        <w:t>800x700 mm</w:t>
        <w:tab/>
        <w:tab/>
        <w:tab/>
        <w:tab/>
        <w:tab/>
        <w:t>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kávára</w:t>
        <w:tab/>
        <w:t>1800x466 mm</w:t>
        <w:tab/>
        <w:tab/>
        <w:tab/>
        <w:tab/>
        <w:tab/>
        <w:t>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tisztázó szövet:</w:t>
        <w:tab/>
        <w:tab/>
        <w:t>550x410 mm</w:t>
        <w:tab/>
        <w:tab/>
        <w:tab/>
        <w:tab/>
        <w:tab/>
        <w:t>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Facsavar (az összeépítéshez) </w:t>
      </w:r>
      <w:r>
        <w:rPr>
          <w:rFonts w:cs="Univers;Arial" w:ascii="Univers;Arial" w:hAnsi="Univers;Arial"/>
          <w:sz w:val="28"/>
          <w:szCs w:val="28"/>
        </w:rPr>
        <w:t>ø</w:t>
      </w:r>
      <w:r>
        <w:rPr>
          <w:sz w:val="28"/>
          <w:szCs w:val="28"/>
        </w:rPr>
        <w:t>3,5x35</w:t>
        <w:tab/>
        <w:tab/>
        <w:tab/>
        <w:tab/>
        <w:tab/>
        <w:tab/>
        <w:t>4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űzőkapocs 8/10, 8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ragasz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gnárszeg (lábak rögzítéséhez) 10/30</w:t>
        <w:tab/>
        <w:tab/>
        <w:tab/>
        <w:tab/>
        <w:t xml:space="preserve">        12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romszögletű láb</w:t>
        <w:tab/>
        <w:tab/>
        <w:tab/>
        <w:tab/>
        <w:tab/>
        <w:tab/>
        <w:tab/>
        <w:tab/>
        <w:tab/>
        <w:t>4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ncérna (a sarkok varrásához) 10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ncérna (a letűzéshez) 10/10 </w:t>
      </w:r>
    </w:p>
    <w:p>
      <w:pPr>
        <w:pStyle w:val="Normal"/>
        <w:rPr/>
      </w:pPr>
      <w:r>
        <w:rPr>
          <w:sz w:val="28"/>
          <w:szCs w:val="28"/>
        </w:rPr>
        <w:t xml:space="preserve">Díszítőgomb </w:t>
      </w:r>
      <w:r>
        <w:rPr>
          <w:rFonts w:cs="Univers;Arial" w:ascii="Univers;Arial" w:hAnsi="Univers;Arial"/>
          <w:sz w:val="28"/>
          <w:szCs w:val="28"/>
        </w:rPr>
        <w:t>ø</w:t>
      </w:r>
      <w:r>
        <w:rPr>
          <w:sz w:val="28"/>
          <w:szCs w:val="28"/>
        </w:rPr>
        <w:t>50</w:t>
        <w:tab/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>
          <w:sz w:val="28"/>
          <w:szCs w:val="28"/>
        </w:rPr>
        <w:t>Szövet és hab a díszítő gombra</w:t>
        <w:tab/>
        <w:tab/>
        <w:tab/>
        <w:tab/>
        <w:tab/>
        <w:tab/>
        <w:t xml:space="preserve">       1-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ép- és eszközlist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űző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gasztópisztoly és ragasztóáll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Szerszámjegyzék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örbetű készlet</w:t>
      </w:r>
    </w:p>
    <w:p>
      <w:pPr>
        <w:pStyle w:val="Normal"/>
        <w:rPr/>
      </w:pPr>
      <w:r>
        <w:rPr>
          <w:sz w:val="28"/>
          <w:szCs w:val="28"/>
        </w:rPr>
        <w:t>Egyenes tű (160-a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ászol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apófog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ő és rajzoló eszköz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árpitos kalapács</w:t>
      </w:r>
    </w:p>
    <w:p>
      <w:pPr>
        <w:pStyle w:val="Normal"/>
        <w:rPr/>
      </w:pPr>
      <w:r>
        <w:rPr>
          <w:sz w:val="28"/>
          <w:szCs w:val="28"/>
        </w:rPr>
        <w:t>Szegező pisztoly (8/10-es, 8/12-es kapcsokho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űző tűk</w:t>
      </w:r>
    </w:p>
    <w:p>
      <w:pPr>
        <w:pStyle w:val="Normal"/>
        <w:rPr/>
      </w:pPr>
      <w:r>
        <w:rPr>
          <w:sz w:val="28"/>
          <w:szCs w:val="28"/>
        </w:rPr>
        <w:t>Csavarhúzó (Pz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pocssze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ámrugó feszí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ghú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0315" cy="6550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0585" cy="7994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0</w:t>
        <w:tab/>
        <w:t>51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52</w:t>
        <w:tab/>
        <w:t>65 pont</w:t>
        <w:tab/>
        <w:tab/>
        <w:t>(2) elégség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66</w:t>
        <w:tab/>
        <w:t>79 pont</w:t>
        <w:tab/>
        <w:tab/>
        <w:t>(3) közep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80</w:t>
        <w:tab/>
        <w:t>91 pont</w:t>
        <w:tab/>
        <w:tab/>
        <w:t>(4) jó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92</w:t>
        <w:tab/>
        <w:t>100 pont</w:t>
        <w:tab/>
        <w:tab/>
        <w:t>(5) jeles</w: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Értékelő lap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520"/>
        <w:gridCol w:w="18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űvelet megnev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ható pontsz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ért pontszám</w:t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Szabás, simulási irány vagy minta figyelése, pontossá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Ülőfelület elkészítése, kárpitozás kivitel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Varrások kivitele, pontossá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Díszítőgombos letűzés kivitel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Általános megjelenés, forma- és alaktart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 feladat</w:t>
      </w:r>
    </w:p>
    <w:p>
      <w:pPr>
        <w:pStyle w:val="Normal"/>
        <w:rPr/>
      </w:pPr>
      <w:r>
        <w:rPr>
          <w:b/>
          <w:sz w:val="28"/>
          <w:u w:val="single"/>
        </w:rPr>
        <w:t>A gyakorlati feladat megnevezése: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Heverőbetét bontása, és újbóli kárpitoz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 feladat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Bontsa le a régi, elhasználódott kárpitozást, javítsa a tartószerelést és a párnázást, és készítsen új szövetbevonást!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A termék befoglaló mérete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Hosszúság:</w:t>
        <w:tab/>
        <w:t>1900 mm</w:t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Szélesség:</w:t>
        <w:tab/>
        <w:t>920 mm</w:t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Magasság:</w:t>
        <w:tab/>
        <w:t>160 m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termék leírása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heverőbetét kárpitkávája 105x42 mm-es szelvényméretű fenyő fűrészáruból készült, 3db merevítő bordával. A kávaalkatrészeket egyenes fogazással építették öss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rtószerelése és egyúttal rugózata is hullámrugó. A 17 db rugóelem a hossztengelyre merőlegesen helyezkedik el, melyeket C-kapcsok kötnek egymáshoz. Az e fölötti rugóvászon helyett 5 mm-es tűsnemez építendő be a felújítás sor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nyelmes és komfortos fekvést az erre ragasztással rögzített –a bontásból származó- 50 mm vastag poránhab felsőpárnázat bizt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párnázat bevonása szövettel történik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A heverőbetét alján eltisztázó szövet (molinó) találhat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verőbet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1: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2950" cy="36607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5005" cy="82353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feladat munkafolyamatának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bontá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/ A szövet lebontása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/ A habanyag eltávolítása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/ A rugóvászon lebontása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/ A tartószerelés szemrevételez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ítás, tartószerelés, párnázá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80" w:hanging="372"/>
        <w:rPr>
          <w:sz w:val="28"/>
          <w:szCs w:val="28"/>
        </w:rPr>
      </w:pPr>
      <w:r>
        <w:rPr>
          <w:sz w:val="28"/>
          <w:szCs w:val="28"/>
        </w:rPr>
        <w:t>1/ Szükség szerinti csere, javítás (hullámrugó, hullámrugó-rögzítő bilincsek, zörejmentesítő, C-kapcsok, stb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/ Tűsnemez szabása, felrögzítése (8/12 kapocs).</w:t>
      </w:r>
    </w:p>
    <w:p>
      <w:pPr>
        <w:pStyle w:val="Normal"/>
        <w:ind w:left="1080" w:hanging="372"/>
        <w:rPr>
          <w:sz w:val="28"/>
          <w:szCs w:val="28"/>
        </w:rPr>
      </w:pPr>
      <w:r>
        <w:rPr>
          <w:sz w:val="28"/>
          <w:szCs w:val="28"/>
        </w:rPr>
        <w:t>3. A tűsnemez közepére fel kell ragasztani 1 db 1600x660x20 mm-esre kiszabott habszivacsot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/ Erre kell felhelyezni a lebontott 50 mm vastag habszivacs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úzá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80" w:hanging="372"/>
        <w:rPr>
          <w:sz w:val="28"/>
          <w:szCs w:val="28"/>
        </w:rPr>
      </w:pPr>
      <w:r>
        <w:rPr>
          <w:sz w:val="28"/>
          <w:szCs w:val="28"/>
        </w:rPr>
        <w:t>1/ A szövetet –egyénileg elkészített szabásrajz alapján- ki kell szabni, majd a heverőbetét behúzása következik.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2/ A betét négy sarkát görbetűvel, kézzel 10/3-as lencérnával kell bevarrni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/ A betét alját molinóval kell eltisztá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ndelkezésre álló anyag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panyago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everőbetét kárpitkávája:</w:t>
        <w:tab/>
        <w:tab/>
        <w:t>adott</w:t>
        <w:tab/>
        <w:tab/>
        <w:tab/>
        <w:tab/>
        <w:t>1 db</w:t>
      </w:r>
    </w:p>
    <w:p>
      <w:pPr>
        <w:pStyle w:val="Normal"/>
        <w:rPr/>
      </w:pPr>
      <w:r>
        <w:rPr>
          <w:sz w:val="28"/>
          <w:szCs w:val="28"/>
        </w:rPr>
        <w:t>Poránhab N-2538</w:t>
        <w:tab/>
        <w:tab/>
        <w:tab/>
        <w:t>1600x660x20 mm</w:t>
        <w:tab/>
        <w:tab/>
        <w:tab/>
        <w:t>1 db</w:t>
      </w:r>
    </w:p>
    <w:p>
      <w:pPr>
        <w:pStyle w:val="Normal"/>
        <w:rPr/>
      </w:pPr>
      <w:r>
        <w:rPr>
          <w:sz w:val="28"/>
          <w:szCs w:val="28"/>
        </w:rPr>
        <w:t>Poránhab (lebontott, 50 mm vastag):</w:t>
        <w:tab/>
        <w:tab/>
        <w:t>adott</w:t>
        <w:tab/>
        <w:tab/>
        <w:tab/>
        <w:t>1 db</w:t>
      </w:r>
    </w:p>
    <w:p>
      <w:pPr>
        <w:pStyle w:val="Normal"/>
        <w:rPr/>
      </w:pPr>
      <w:r>
        <w:rPr>
          <w:sz w:val="28"/>
          <w:szCs w:val="28"/>
        </w:rPr>
        <w:t>Tűsnemez</w:t>
        <w:tab/>
        <w:tab/>
        <w:tab/>
        <w:tab/>
        <w:t>1930x950x5 mm</w:t>
        <w:tab/>
        <w:tab/>
        <w:tab/>
        <w:t>1 db</w:t>
      </w:r>
    </w:p>
    <w:p>
      <w:pPr>
        <w:pStyle w:val="Normal"/>
        <w:rPr/>
      </w:pPr>
      <w:r>
        <w:rPr>
          <w:sz w:val="28"/>
          <w:szCs w:val="28"/>
        </w:rPr>
        <w:t>Bútorszövet 140 cm széles:</w:t>
        <w:tab/>
        <w:t>2,4 m</w:t>
        <w:tab/>
        <w:tab/>
        <w:tab/>
        <w:tab/>
        <w:tab/>
        <w:t>1 db</w:t>
      </w:r>
    </w:p>
    <w:p>
      <w:pPr>
        <w:pStyle w:val="Normal"/>
        <w:rPr/>
      </w:pPr>
      <w:r>
        <w:rPr>
          <w:sz w:val="28"/>
          <w:szCs w:val="28"/>
        </w:rPr>
        <w:t>Eltisztázó szövet (molinó):</w:t>
        <w:tab/>
        <w:t>2000x1000 mm</w:t>
        <w:tab/>
        <w:tab/>
        <w:tab/>
        <w:t>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gédanyag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űzőkapocs</w:t>
        <w:tab/>
        <w:tab/>
        <w:tab/>
        <w:t>8/10 (behúzáshoz)</w:t>
      </w:r>
    </w:p>
    <w:p>
      <w:pPr>
        <w:pStyle w:val="Normal"/>
        <w:rPr/>
      </w:pPr>
      <w:r>
        <w:rPr>
          <w:sz w:val="28"/>
          <w:szCs w:val="28"/>
        </w:rPr>
        <w:t>Tűzőkapocs</w:t>
        <w:tab/>
        <w:tab/>
        <w:tab/>
        <w:t>8/12 (tűsnemezhez)</w:t>
      </w:r>
    </w:p>
    <w:p>
      <w:pPr>
        <w:pStyle w:val="Normal"/>
        <w:rPr/>
      </w:pPr>
      <w:r>
        <w:rPr>
          <w:sz w:val="28"/>
          <w:szCs w:val="28"/>
        </w:rPr>
        <w:t>Lencérna 10/3</w:t>
        <w:tab/>
        <w:tab/>
        <w:t>(a sarkok varrásáho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ragasz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zalszeg 20/40 (a hullámrugó-rögzítő bilincsekhe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örejcsökkentő műanyagc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ámrug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ámrugó-rögzítő bil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-kapo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- és eszközlist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űzőgép a szövet rögzítéséhe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gasztópisztoly és ragasztóállá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Szerszámjegyzék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Görbetű készlet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Szabászolló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Kapocsszedő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Harapófogó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Mérő és rajzoló eszközök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Kárpitos kalapács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Szegező pisztoly (8/10-s, 8/12-es kapcsokhoz a szövet rögzítéshez)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Hullámrugó feszítő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Szeghúzó</w:t>
      </w:r>
    </w:p>
    <w:p>
      <w:pPr>
        <w:pStyle w:val="Normal"/>
        <w:ind w:left="357" w:firstLine="352"/>
        <w:rPr>
          <w:sz w:val="28"/>
          <w:szCs w:val="28"/>
        </w:rPr>
      </w:pPr>
      <w:r>
        <w:rPr>
          <w:sz w:val="28"/>
          <w:szCs w:val="28"/>
        </w:rPr>
        <w:t>Kitűző tűk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0</w:t>
        <w:tab/>
        <w:t>51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52</w:t>
        <w:tab/>
        <w:t>65 pont</w:t>
        <w:tab/>
        <w:tab/>
        <w:t>(2) elégség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66</w:t>
        <w:tab/>
        <w:t>79 pont</w:t>
        <w:tab/>
        <w:tab/>
        <w:t>(3) közep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80</w:t>
        <w:tab/>
        <w:t>91 pont</w:t>
        <w:tab/>
        <w:tab/>
        <w:t>(4) jó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92</w:t>
        <w:tab/>
        <w:t>100 pont</w:t>
        <w:tab/>
        <w:tab/>
        <w:t>(5) jeles</w:t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t>Értékelő lap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I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520"/>
        <w:gridCol w:w="18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űvelet megnev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ható pontsz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ért pontszám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nt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Szabás, szál-és mintairá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Fekvőfelület elkészítése, kárpitozás kivitel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Sarokvarrások elkészít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Általános megjelenés, forma- és alaktart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 felada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gyakorlati feladat megnevezése: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Telekárpitozott ülőke kárpitozásának elkészítése.</w:t>
      </w:r>
    </w:p>
    <w:p>
      <w:pPr>
        <w:pStyle w:val="Normal"/>
        <w:ind w:right="99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 feladat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Készítse el egy modern kárpitozású ülőke kárpitozását a leírás és a rajz alapján!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A termék befoglaló mérete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39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Magasság:</w:t>
        <w:tab/>
        <w:t>380 mm</w:t>
      </w:r>
    </w:p>
    <w:p>
      <w:pPr>
        <w:pStyle w:val="Normal"/>
        <w:tabs>
          <w:tab w:val="clear" w:pos="708"/>
          <w:tab w:val="decimal" w:pos="39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Szélesség:</w:t>
        <w:tab/>
        <w:t>400 mm</w:t>
      </w:r>
    </w:p>
    <w:p>
      <w:pPr>
        <w:pStyle w:val="Normal"/>
        <w:tabs>
          <w:tab w:val="clear" w:pos="708"/>
          <w:tab w:val="decimal" w:pos="39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Mélység:</w:t>
        <w:tab/>
        <w:t>400 mm</w:t>
      </w:r>
    </w:p>
    <w:p>
      <w:pPr>
        <w:pStyle w:val="Normal"/>
        <w:ind w:right="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termék leírása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négyzet alaprajzú ülőke oldalai párhuzamosak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állványszerkezetű ülőke anyaga lucfenyő, melyet fészkes vésett csapozással építettek össz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tő lucfenyőből készült, ollós csapozással összeépített keret, melyet 4 mm-es farostlemez borít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ülőke oldallapjai az alsó összekötőtől kezdve farostlemezzel borítottak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állványszerkezet és a tetőlap különálló bekárpitozása után 4 db facsavarral /4x45 SF/ van összeépítv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merev tartószerkezetre 80 mm vastag poránhab ragasztand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habanyag és a bútorszövet közötti tapadás csökkentésére fátyolfólia /vetex/ kerü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párnázat közepén díszítő fülesgombos letűzést kell alkalmazni. A letűző gomb zsinegét a tartószerkezeten készített furaton átvezetve kapcsokkal kell rögzíte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z ülőke bevonó anyaga bútorszöv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termék alján eltisztázó szövet (molinó) találhat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észültségi fok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Ülőke vázszerkezete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vitelez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rnázat készí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A párnázat készítésénél az ülőke oldallapjára /állványára/ és a tetejére /ülőlap/ a párnázatot külön kell elkészíteni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z állványra vlies vattát rögzítünk, melyet mindenki önállóan szab ki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z ülőlapra az előre kiszabott 400x400x80 mm-es habszivacsot kell felragasztani, majd fátyolfóliával borítani, melyet a kerethez kell szege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bás, varr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 rendelkezésre álló bútorszövetből leszabjuk az állvány és az ülőlap szövetét, az ülőlap szöveténél a sarkokat ollóval kiejtjük, majd varrógéppel előre felvarrjuk. Az állvány szövetét méretre szabás után egy oldalon felvarrju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húzás, rögzí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z állványra a bútorszövetet felhúzzuk, majd alul és felül nyitva az összekötőkhöz szegezzük 8/10-es tűzőkapoccsal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z ülőlapra a szövetet felhelyezzük, kitűző tűvel kitűzzük, szeggel kiakasztjuk, majd a keret aljára szegezzük. A szövet rögzítését a keret szélétől min. 45 mm-re kell leszegezn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mboz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 gombozáshoz fülesgombot /62-es/ alkalmazunk, melyet gombozógép segítségével, szövettel borítunk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gombot duplán vezetett 10/10-es lencérnával a megfelelő mértékig lehúzzuk az ülőlap közepén lévő furaton át, és kapcsokkal (8/12) rögzítjü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gszerel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z ülőke állványát és az ülőlapját facsavarral /4x45 SF/ összeépítjük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z ülőke aljára eltisztázó szövetet /molinó/ rögzítü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ndelkezésre álló anyagok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apanyagok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decimal" w:pos="3960" w:leader="none"/>
          <w:tab w:val="right" w:pos="8280" w:leader="none"/>
        </w:tabs>
        <w:rPr/>
      </w:pPr>
      <w:r>
        <w:rPr>
          <w:sz w:val="28"/>
          <w:szCs w:val="28"/>
        </w:rPr>
        <w:t>Ülőke váz</w:t>
        <w:tab/>
        <w:t>330x330x280 mm</w:t>
        <w:tab/>
        <w:t>1 db</w:t>
      </w:r>
    </w:p>
    <w:p>
      <w:pPr>
        <w:pStyle w:val="Normal"/>
        <w:tabs>
          <w:tab w:val="clear" w:pos="708"/>
          <w:tab w:val="decimal" w:pos="3960" w:leader="none"/>
          <w:tab w:val="right" w:pos="8280" w:leader="none"/>
        </w:tabs>
        <w:rPr/>
      </w:pPr>
      <w:r>
        <w:rPr>
          <w:sz w:val="28"/>
          <w:szCs w:val="28"/>
        </w:rPr>
        <w:t>Ülőlap</w:t>
        <w:tab/>
        <w:t>400x400x30 mm</w:t>
        <w:tab/>
        <w:t>1 db</w:t>
      </w:r>
    </w:p>
    <w:p>
      <w:pPr>
        <w:pStyle w:val="Normal"/>
        <w:tabs>
          <w:tab w:val="clear" w:pos="708"/>
          <w:tab w:val="decimal" w:pos="3960" w:leader="none"/>
          <w:tab w:val="right" w:pos="8280" w:leader="none"/>
        </w:tabs>
        <w:rPr/>
      </w:pPr>
      <w:r>
        <w:rPr>
          <w:sz w:val="28"/>
          <w:szCs w:val="28"/>
        </w:rPr>
        <w:t>Poránhab N-2538</w:t>
        <w:tab/>
        <w:t>410x410x80 mm</w:t>
        <w:tab/>
        <w:t>1 db</w:t>
      </w:r>
    </w:p>
    <w:p>
      <w:pPr>
        <w:pStyle w:val="Normal"/>
        <w:tabs>
          <w:tab w:val="clear" w:pos="708"/>
          <w:tab w:val="decimal" w:pos="3960" w:leader="none"/>
          <w:tab w:val="right" w:pos="8280" w:leader="none"/>
        </w:tabs>
        <w:rPr>
          <w:sz w:val="28"/>
          <w:szCs w:val="28"/>
        </w:rPr>
      </w:pPr>
      <w:r>
        <w:rPr>
          <w:sz w:val="28"/>
          <w:szCs w:val="28"/>
        </w:rPr>
        <w:t>Vlies vatta állványra</w:t>
        <w:tab/>
        <w:t>1230x260 mm</w:t>
        <w:tab/>
        <w:t>1 db</w:t>
      </w:r>
    </w:p>
    <w:p>
      <w:pPr>
        <w:pStyle w:val="Normal"/>
        <w:tabs>
          <w:tab w:val="clear" w:pos="708"/>
          <w:tab w:val="decimal" w:pos="3960" w:leader="none"/>
          <w:tab w:val="right" w:pos="8280" w:leader="none"/>
        </w:tabs>
        <w:rPr>
          <w:sz w:val="28"/>
          <w:szCs w:val="28"/>
        </w:rPr>
      </w:pPr>
      <w:r>
        <w:rPr>
          <w:sz w:val="28"/>
          <w:szCs w:val="28"/>
        </w:rPr>
        <w:t>Fátyolfólia</w:t>
        <w:tab/>
        <w:t>650x650</w:t>
        <w:tab/>
        <w:t>1 db</w:t>
      </w:r>
    </w:p>
    <w:p>
      <w:pPr>
        <w:pStyle w:val="Normal"/>
        <w:tabs>
          <w:tab w:val="clear" w:pos="708"/>
          <w:tab w:val="decimal" w:pos="3960" w:leader="none"/>
          <w:tab w:val="right" w:pos="8280" w:leader="none"/>
        </w:tabs>
        <w:rPr>
          <w:sz w:val="28"/>
          <w:szCs w:val="28"/>
        </w:rPr>
      </w:pPr>
      <w:r>
        <w:rPr>
          <w:sz w:val="28"/>
          <w:szCs w:val="28"/>
        </w:rPr>
        <w:t>Bútorszövet 140 cm széles</w:t>
      </w:r>
    </w:p>
    <w:p>
      <w:pPr>
        <w:pStyle w:val="Normal"/>
        <w:tabs>
          <w:tab w:val="clear" w:pos="708"/>
          <w:tab w:val="decimal" w:pos="3960" w:leader="none"/>
          <w:tab w:val="right" w:pos="82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ülésre:</w:t>
        <w:tab/>
        <w:t>750x750 mm</w:t>
        <w:tab/>
        <w:t>1 db</w:t>
      </w:r>
    </w:p>
    <w:p>
      <w:pPr>
        <w:pStyle w:val="Normal"/>
        <w:tabs>
          <w:tab w:val="clear" w:pos="708"/>
          <w:tab w:val="decimal" w:pos="3960" w:leader="none"/>
          <w:tab w:val="right" w:pos="82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kávára</w:t>
        <w:tab/>
        <w:t>1400x280 mm</w:t>
        <w:tab/>
        <w:t>1 db</w:t>
      </w:r>
    </w:p>
    <w:p>
      <w:pPr>
        <w:pStyle w:val="Normal"/>
        <w:tabs>
          <w:tab w:val="clear" w:pos="708"/>
          <w:tab w:val="decimal" w:pos="3960" w:leader="none"/>
          <w:tab w:val="right" w:pos="8280" w:leader="none"/>
        </w:tabs>
        <w:rPr>
          <w:sz w:val="28"/>
          <w:szCs w:val="28"/>
        </w:rPr>
      </w:pPr>
      <w:r>
        <w:rPr>
          <w:sz w:val="28"/>
          <w:szCs w:val="28"/>
        </w:rPr>
        <w:t>Eltisztázó szövet:</w:t>
        <w:tab/>
        <w:t>340x340 mm</w:t>
        <w:tab/>
        <w:t>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280" w:leader="none"/>
        </w:tabs>
        <w:rPr>
          <w:sz w:val="28"/>
          <w:szCs w:val="28"/>
        </w:rPr>
      </w:pPr>
      <w:r>
        <w:rPr>
          <w:sz w:val="28"/>
          <w:szCs w:val="28"/>
        </w:rPr>
        <w:t>Facsavar (az összeépítéshez) SF 4x45</w:t>
        <w:tab/>
        <w:t>4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űzőkapocs 8/1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ragasz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ncérna (letűzéshez) 10/10</w:t>
      </w:r>
    </w:p>
    <w:p>
      <w:pPr>
        <w:pStyle w:val="Normal"/>
        <w:tabs>
          <w:tab w:val="clear" w:pos="708"/>
          <w:tab w:val="right" w:pos="8280" w:leader="none"/>
        </w:tabs>
        <w:rPr>
          <w:sz w:val="28"/>
          <w:szCs w:val="28"/>
        </w:rPr>
      </w:pPr>
      <w:r>
        <w:rPr>
          <w:sz w:val="28"/>
          <w:szCs w:val="28"/>
        </w:rPr>
        <w:t>Díszítőgomb 62-es</w:t>
        <w:tab/>
        <w:t>1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ép- és eszközlis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űző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r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varbehajt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Szerszámjegyzék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Görbetű készlet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Egyenes tű (160-as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Szabászolló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Harapófogó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Mérő és rajzoló eszközök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Kárpitos kalapács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Szegező pisztoly (8/10-es, 8/12-es kapcsokhoz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Kitűző tűk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Csavarhúzó (Pz 2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Kapocsszedő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Hevederfeszítő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Szeghúzó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Anyagigazító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721350" cy="4864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000625" cy="65817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2" w:hanging="0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rPr>
          <w:sz w:val="28"/>
        </w:rPr>
      </w:pPr>
      <w:r>
        <w:rPr/>
        <w:drawing>
          <wp:inline distT="0" distB="0" distL="0" distR="0">
            <wp:extent cx="4972050" cy="49911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/>
      </w:pPr>
      <w:r>
        <w:rPr>
          <w:sz w:val="28"/>
        </w:rPr>
        <w:t>0</w:t>
        <w:tab/>
        <w:t>51 pont</w:t>
        <w:tab/>
        <w:tab/>
        <w:t>(1) elégtelen</w:t>
      </w:r>
    </w:p>
    <w:p>
      <w:pPr>
        <w:pStyle w:val="Normal"/>
        <w:ind w:left="1416" w:hanging="0"/>
        <w:rPr/>
      </w:pPr>
      <w:r>
        <w:rPr>
          <w:sz w:val="28"/>
        </w:rPr>
        <w:t>52</w:t>
        <w:tab/>
        <w:t>65 pont</w:t>
        <w:tab/>
        <w:tab/>
        <w:t>(2) elégséges</w:t>
      </w:r>
    </w:p>
    <w:p>
      <w:pPr>
        <w:pStyle w:val="Normal"/>
        <w:ind w:left="1416" w:hanging="0"/>
        <w:rPr/>
      </w:pPr>
      <w:r>
        <w:rPr>
          <w:sz w:val="28"/>
        </w:rPr>
        <w:t>66</w:t>
        <w:tab/>
        <w:t>79 pont</w:t>
        <w:tab/>
        <w:tab/>
        <w:t>(3) közepes</w:t>
      </w:r>
    </w:p>
    <w:p>
      <w:pPr>
        <w:pStyle w:val="Normal"/>
        <w:ind w:left="1416" w:hanging="0"/>
        <w:rPr/>
      </w:pPr>
      <w:r>
        <w:rPr>
          <w:sz w:val="28"/>
        </w:rPr>
        <w:t>80</w:t>
        <w:tab/>
        <w:t>91 pont</w:t>
        <w:tab/>
        <w:tab/>
        <w:t>(4) jó</w:t>
      </w:r>
    </w:p>
    <w:p>
      <w:pPr>
        <w:pStyle w:val="Normal"/>
        <w:ind w:left="1416" w:hanging="0"/>
        <w:rPr/>
      </w:pPr>
      <w:r>
        <w:rPr>
          <w:sz w:val="28"/>
        </w:rPr>
        <w:t>92</w:t>
        <w:tab/>
        <w:t>100 pont</w:t>
        <w:tab/>
        <w:tab/>
        <w:t>(5) jeles</w: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t>Értékelő lap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J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520"/>
        <w:gridCol w:w="18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űvelet megnev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ható pontsz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ért pontszám</w:t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Szabás, simulási irány vagy minta figyelése, pontossá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Ülőfelület elkészítése, kárpitozás kivitel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Varrások kivitele, pontossá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Díszítőgombos letűzés kivitel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Általános megjelenés, forma- és alaktart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92" w:hanging="0"/>
        <w:rPr>
          <w:sz w:val="28"/>
        </w:rPr>
      </w:pPr>
      <w:r>
        <w:rPr>
          <w:sz w:val="28"/>
        </w:rPr>
      </w:r>
    </w:p>
    <w:sectPr>
      <w:headerReference w:type="default" r:id="rId2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49:00Z</dcterms:created>
  <dc:creator>Felhasználó</dc:creator>
  <dc:description/>
  <cp:keywords/>
  <dc:language>en-US</dc:language>
  <cp:lastModifiedBy>Kalmár Zsolt</cp:lastModifiedBy>
  <dcterms:modified xsi:type="dcterms:W3CDTF">2009-11-18T10:54:00Z</dcterms:modified>
  <cp:revision>5</cp:revision>
  <dc:subject/>
  <dc:title>MAGYAR KERESKEDELMI ÉS IPARKAMARA</dc:title>
</cp:coreProperties>
</file>