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1 521 1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C” feladat Fogyóelektródás Védőgáza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</w:t>
        <w:tab/>
        <w:t>300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/>
      </w:pPr>
      <w:r>
        <w:rPr/>
        <w:t>„</w:t>
      </w:r>
      <w:r>
        <w:rPr/>
        <w:t>C” feladat</w:t>
      </w:r>
    </w:p>
    <w:p>
      <w:pPr>
        <w:pStyle w:val="Normal"/>
        <w:spacing w:before="240" w:after="120"/>
        <w:rPr/>
      </w:pPr>
      <w:r>
        <w:rPr/>
        <w:t>Lemezből és csőből acélszerkezet-elem készítése fogyóelektródás, ívhegesztő eljárással az alábbi ábrán látható kivitelb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62550" cy="743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acélszerkezet elem anyaga ötvözetlen szénacél (lemez és cső). Elkészítéséhez acéllemez és acélcső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200 x 100 x 6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00 x 100 x 6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00 x 80 x 6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Ø63 x 80 x 6 mm-es cső</w:t>
      </w:r>
    </w:p>
    <w:p>
      <w:pPr>
        <w:pStyle w:val="Normal"/>
        <w:spacing w:before="120" w:after="0"/>
        <w:rPr/>
      </w:pPr>
      <w:r>
        <w:rPr/>
        <w:t>Ezeket, a tanuló által előkészített lemezeket és csöveket, kell 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n szabásmintát a rajz szerinti méretezéssel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szerkezet elemeit a tanműhelyben (műhelyben) meglevő eszközökkel (lemezolló, fűrészgép, esetleg esztergapad)! A hegesztési éleket szükség szerint varratelőkészítésként munkálja meg! A hegesztendő éleket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, fűzővarrattal az elemeket a hegesztési terv és sorrend szerint kösse össze, illetve kezdje el, és végezze el a hegesztést!</w:t>
      </w:r>
    </w:p>
    <w:p>
      <w:pPr>
        <w:pStyle w:val="Normal"/>
        <w:spacing w:before="120" w:after="0"/>
        <w:ind w:left="1134" w:hanging="0"/>
        <w:rPr/>
      </w:pPr>
      <w:r>
        <w:rPr/>
        <w:t>Az első elem vízszintes helyzetben rögzítendő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lemez tábla anyaga:</w:t>
        <w:tab/>
        <w:t>S 235 MSZ EN 10025 (vastagság: 6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cső:</w:t>
        <w:tab/>
        <w:t>S 235 MSZ EN 10025 (Ø63 x 6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huzal:</w:t>
        <w:tab/>
        <w:t>Ø1,0; MSZ EN 440 G3Si1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Védőgáz:</w:t>
        <w:tab/>
        <w:t>M21 (C 1)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mezolló, fűrészgép, (esztergagép), kézifűrész, reszelők, köszörűgép, összeállító-asztal (hegesztőasztal), mérőszalag, vonalzó, rajztű, talpas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egesztőáramforrás (fogyóelektródás ívhegesztő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35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1,0 mm; G3Si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erősség:</w:t>
        <w:tab/>
        <w:t>150…190 A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Feszültség:</w:t>
        <w:tab/>
        <w:t>20…25 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 neme:</w:t>
        <w:tab/>
        <w:t>DC+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uzalelőtolási sebesség:</w:t>
        <w:tab/>
        <w:t xml:space="preserve">4…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sebesség:</w:t>
        <w:tab/>
        <w:t xml:space="preserve">15…21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Gázáramlás:</w:t>
        <w:tab/>
        <w:t xml:space="preserve">1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C” feladat – Fogyóelektródás védőgázas ívhegesztés</w:t>
      </w:r>
    </w:p>
    <w:p>
      <w:pPr>
        <w:pStyle w:val="Normal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abolás, Szabásjegyzék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áramforrás és eszközök üzembehelye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56:00Z</dcterms:created>
  <dc:creator>Dr Márton Tibor</dc:creator>
  <dc:description/>
  <cp:keywords>2007. 10. 14.</cp:keywords>
  <dc:language>en-US</dc:language>
  <cp:lastModifiedBy>Barcsik Szilvia</cp:lastModifiedBy>
  <cp:lastPrinted>2007-10-17T03:30:00Z</cp:lastPrinted>
  <dcterms:modified xsi:type="dcterms:W3CDTF">2009-11-12T11:38:00Z</dcterms:modified>
  <cp:revision>17</cp:revision>
  <dc:subject>SZAKMAI GYAKORLATI FELADAT</dc:subject>
  <dc:title>MAGYAR KERESKEDELMI ÉS IPARKAMARA</dc:title>
</cp:coreProperties>
</file>