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82 09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pületgépészeti csőhálózat-és berendezés-szerelő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zakképzési évfolyamok száma: 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Szintvizsga időtartama: </w:t>
        <w:tab/>
        <w:tab/>
        <w:t>1.a feladat: légedény</w:t>
        <w:tab/>
        <w:tab/>
        <w:tab/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ab/>
        <w:tab/>
        <w:tab/>
        <w:t>1.b feladat: ellenőrzőlap</w:t>
        <w:tab/>
        <w:tab/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Összesen:</w:t>
        <w:tab/>
        <w:tab/>
        <w:tab/>
        <w:tab/>
        <w:tab/>
        <w:t>360 per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1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égedény készítése központi fűtéshez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ellékelt rajz alapján készítsen egy síkfenekű légedényt. Tervezze meg a munka menetét, majd rajzolja meg a kivágandó lemezfeneket és vágja 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jon le egy 200 mm hosszúságú 108x3,6 mm-es forrcsövet, valamint vágja le a két darab ½”-os csatlakozócsövet. Vágja le a hosszabbik csatlakozócsövet 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-ba. A nagy átmérőjű forrcsövön készítsen furatot a csatlakozócsöveknek.</w:t>
      </w:r>
    </w:p>
    <w:p>
      <w:pPr>
        <w:pStyle w:val="Normal"/>
        <w:jc w:val="both"/>
        <w:rPr/>
      </w:pPr>
      <w:r>
        <w:rPr>
          <w:sz w:val="28"/>
          <w:szCs w:val="28"/>
        </w:rPr>
        <w:t>Az előkészületek után hegessze a forrcsőre a két edényfeneket, majd hegessze be a két csatlakozócsövet a rajznak megfelelő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készült munka után végezzen nyomáspróbát 5 bar nyomáss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ladat elkészítéséhez szükséges szerszámok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Mérőeszközök (mérőszalag, szögmérő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jzeszköz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Lángvágó és lánghegesztő berendezé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Nyomáspróba pumpa (csőbilincs a csővég lezárásához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adat elkészítéséhez szükséges anyagok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ükséges anyagok, a mellékelt rajz darabjegyzékében talál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8200</wp:posOffset>
            </wp:positionH>
            <wp:positionV relativeFrom="paragraph">
              <wp:posOffset>-975360</wp:posOffset>
            </wp:positionV>
            <wp:extent cx="7417435" cy="10515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ZAKMAI GYAKORLATI FELADAT ÉRTÉKELÉ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1.a. felada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30"/>
        <w:gridCol w:w="3240"/>
        <w:gridCol w:w="540"/>
        <w:gridCol w:w="720"/>
        <w:gridCol w:w="720"/>
        <w:gridCol w:w="540"/>
        <w:gridCol w:w="900"/>
        <w:gridCol w:w="720"/>
        <w:gridCol w:w="720"/>
        <w:gridCol w:w="682"/>
        <w:gridCol w:w="68"/>
      </w:tblGrid>
      <w:tr>
        <w:trPr>
          <w:trHeight w:val="135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sőhálózat-szerelő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</w:t>
            </w:r>
            <w:r>
              <w:rPr/>
              <w:t>Sorszá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Fenéklemezek hegesz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tlakozósövek hegesz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egesztések egyenletessége és folytonossá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etpontossá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A csatlakozócsövek merőlegessége és egymáshoz viszonyított párhuzamossá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omáspró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sz w:val="18"/>
                <w:szCs w:val="18"/>
              </w:rPr>
              <w:t>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18"/>
                <w:szCs w:val="18"/>
              </w:rPr>
              <w:t>pont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pont</w:t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A feladatra fordítható idő</w:t>
      </w:r>
      <w:r>
        <w:rPr/>
        <w:t>: 180 pe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se el a mellékelt műhelyrajz alapján az „</w:t>
      </w:r>
      <w:r>
        <w:rPr>
          <w:b/>
        </w:rPr>
        <w:t>ellenőrzőlap</w:t>
      </w:r>
      <w:r>
        <w:rPr/>
        <w:t>” elnevezésű munkadarab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S235JRG2C+C húzott minőségű, 60x40x4 mm nyersméretű laposacé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rszám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simít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lapos simít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körszelvényű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körszelvényű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 kalapác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ponto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örz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Ø3,2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5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10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90</w:t>
      </w:r>
      <w:r>
        <w:rPr>
          <w:sz w:val="28"/>
          <w:szCs w:val="28"/>
          <w:vertAlign w:val="superscript"/>
        </w:rPr>
        <w:t xml:space="preserve">o </w:t>
      </w:r>
      <w:r>
        <w:rPr>
          <w:sz w:val="28"/>
          <w:szCs w:val="28"/>
        </w:rPr>
        <w:t>süllyesztő 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menetfúró fordítóv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készlet M4 ment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érő és ellenőrző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0,05 pontosságú egyetemes tolómér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60x100 talpas acélderékszö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egyetemes szögmér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ádiuszsablon kész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igény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sztali fúrógé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00 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kenőanya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csiszolóanya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tisztító ecset, 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75360</wp:posOffset>
            </wp:positionV>
            <wp:extent cx="7333615" cy="104013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z </w:t>
            </w:r>
            <w:r>
              <w:rPr>
                <w:b/>
                <w:u w:val="single"/>
              </w:rPr>
              <w:t xml:space="preserve">ellenőrzőlap 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m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m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x45</w:t>
            </w:r>
            <w:r>
              <w:rPr>
                <w:vertAlign w:val="superscript"/>
              </w:rPr>
              <w:t>o</w:t>
            </w:r>
            <w:r>
              <w:rPr/>
              <w:t xml:space="preserve"> (letöré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m (horonyközép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  horony párhuzamosság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-es horonymélysé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vertAlign w:val="superscript"/>
              </w:rPr>
              <w:t xml:space="preserve">o </w:t>
            </w:r>
            <w:r>
              <w:rPr/>
              <w:t>letöré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15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enletes fényré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erőleges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, sík, külal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erőleges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36"/>
        <w:gridCol w:w="2616"/>
        <w:gridCol w:w="3138"/>
        <w:gridCol w:w="1362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Osztályozó táblázat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izsgázó neve:                                                                                         Osztály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: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 osztályzata: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zott feladatok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-51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(elégtelen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feladat összes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-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(elégséges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feladat összes pontj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-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(közep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-2. feladat összesített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-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(jó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-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(jel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izsga osztályzata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39:00Z</dcterms:created>
  <dc:creator>Farkas György</dc:creator>
  <dc:description/>
  <dc:language>en-US</dc:language>
  <cp:lastModifiedBy>Tanmuhely</cp:lastModifiedBy>
  <cp:lastPrinted>2010-09-27T13:45:00Z</cp:lastPrinted>
  <dcterms:modified xsi:type="dcterms:W3CDTF">2010-10-06T10:39:00Z</dcterms:modified>
  <cp:revision>2</cp:revision>
  <dc:subject/>
  <dc:title>MAGYAR KERESKEDELMI ÉS IPARKAMARA</dc:title>
</cp:coreProperties>
</file>